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ordonka próbajáték anyagok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évfolyam:</w:t>
        <w:br/>
        <w:t>Schubert: Szimfónia Nr. 8. h-moll</w:t>
        <w:br/>
        <w:t>Mozart: Szimfónia g-moll KV 550.</w:t>
        <w:br/>
        <w:t>Mozart: Figaro házassága nyitány KV 492</w:t>
        <w:br/>
        <w:t>Berlioz: Rómeó és Júlia Op. 17.részlet Mab királynő scherzo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évfolyam:</w:t>
        <w:br/>
        <w:t>Csajkovszkij:</w:t>
        <w:br/>
        <w:t>Beethoven: IX. Szimfónia részletek</w:t>
        <w:br/>
        <w:t>Liszt: Les Préludes részletek</w:t>
        <w:br/>
        <w:t>Brahms: 2. Szimfóni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évfolyam:</w:t>
        <w:br/>
        <w:t>Mozart: c dúr Szimfónia KV 551.</w:t>
        <w:br/>
        <w:t>Beethoven: VII. Szimfónia</w:t>
        <w:br/>
        <w:t>Kodály : Galántai Táncok</w:t>
        <w:br/>
        <w:t>Wagner: Bolygó Hollandi nyitán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évfolyam:      </w:t>
        <w:br/>
        <w:t>Beethoven:V. Szimfonia</w:t>
        <w:br/>
        <w:t>Beethoven: IV. Szimfonia</w:t>
        <w:br/>
        <w:t>Verdi: Requiem: Offertorio</w:t>
        <w:br/>
        <w:t>Bartók: Zene 2. téte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1:42:00Z</dcterms:created>
  <dc:creator>Mama</dc:creator>
  <dc:description/>
  <cp:keywords/>
  <dc:language>en-US</dc:language>
  <cp:lastModifiedBy>Mama</cp:lastModifiedBy>
  <dcterms:modified xsi:type="dcterms:W3CDTF">2009-02-24T12:00:00Z</dcterms:modified>
  <cp:revision>1</cp:revision>
  <dc:subject/>
  <dc:title>Gordonka próbajáték anyagok:</dc:title>
</cp:coreProperties>
</file>