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u w:val="single"/>
        </w:rPr>
        <w:t>A felmérés célja</w:t>
      </w:r>
      <w:r>
        <w:rPr/>
        <w:t xml:space="preserve">: adatgyűjtés a kari minőségbiztosításhoz, az oktatás megfelelőségének </w:t>
      </w:r>
      <w:r>
        <w:rPr>
          <w:i/>
        </w:rPr>
        <w:t>értékeléséhez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ézmény/Kar/Intézet/Tanszék nev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szak/szakirány felelős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államvizsga/záróvizsga időpontj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A Bizottság összetétele: intézményi oktatók/külső szakemberek létszám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bizottság előtt megjelent hallgatók létszám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nök véleménye az alábbi kérdésekről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(A kérdéseket kérjük megválaszolni a megadott osztályozási skálán és szövegesen is a bizottság tagjaival történt egyeztetés alapján!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vizsgán visszakérdezett tananyag fontossága, korszerűsé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  2   3   4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Bizonyították-e a hallgatók a vizsga során, hogy azt tanulják, amire az életben   </w:t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 xml:space="preserve">szükségük lesz, a képzés tehát jól készít fel a választott életpályára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A tananyag korszerű-e, megfelel változó világunknak (a globalitás követelmény-</w:t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>rendszerének, ha ez adekvát)?</w:t>
      </w:r>
    </w:p>
    <w:p>
      <w:pPr>
        <w:pStyle w:val="Normal"/>
        <w:spacing w:before="120" w:after="0"/>
        <w:ind w:left="1128" w:hanging="0"/>
        <w:rPr>
          <w:sz w:val="24"/>
        </w:rPr>
      </w:pPr>
      <w:r>
        <w:rPr>
          <w:sz w:val="24"/>
        </w:rPr>
        <w:t xml:space="preserve">Az elnök javaslata a tananyag korszerűsítésér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hallgatók felkészültsé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   2   3   4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Megfelelően épülnek-e egymásra az alap- alapozó és a gyakorlati tantárgyak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ilyen a hallgatók önállósága, a bizottság véleménye szerint tudja-e a hallgató</w:t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 xml:space="preserve">a tanultakat önállóan alkalmazni?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ilyen típusú munkát mennyi idő elteltével lesz képes a hallgató önállóan</w:t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>elvégezn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ire és hogyan használható ez a tudá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   2   3   4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Milyenek az elhelyezkedési lehetőségek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ilyen az intézmény kapcsolata a „felhasználókkal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ogyan tudja segíteni az elnök a további minőségügyi tevékenysége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Az elnök először vizsgáztat-e, vagy már nagyobb tapasztalata van az  </w:t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>intézménnyel kapcsolatb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Van-e kilátás arra, hogy a jövőben is vizsgáztat majd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Vállalja-e a fejlődés hosszmetszetének felvázolását egy hasonló felmérés sorá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a az elnök állítaná össze a kérdőívet, mit kérdezné még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Köszönjük az értékes válaszok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mke"/>
      <w:spacing w:before="120" w:after="0"/>
      <w:jc w:val="center"/>
      <w:rPr/>
    </w:pPr>
    <w:r>
      <w:rPr>
        <w:bCs/>
      </w:rPr>
      <w:t>Felmérési ív az Államvizsga/Záróvizsga Bizottság elnöke részére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</w:pPr>
    <w:rPr>
      <w:sz w:val="18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mke">
    <w:name w:val="Ci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05:00Z</dcterms:created>
  <dc:creator>titkar</dc:creator>
  <dc:description/>
  <dc:language>en-US</dc:language>
  <cp:lastModifiedBy>Zeneiskola</cp:lastModifiedBy>
  <cp:lastPrinted>2005-05-05T09:20:00Z</cp:lastPrinted>
  <dcterms:modified xsi:type="dcterms:W3CDTF">2006-06-27T08:10:00Z</dcterms:modified>
  <cp:revision>3</cp:revision>
  <dc:subject/>
  <dc:title>1</dc:title>
</cp:coreProperties>
</file>