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NŐSÉGIRÁNYÍTÁSI KÉZIKÖNY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K-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őségirányítási rendsz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inőségirányítási Kézikönyv ezen fejezete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Cmke"/>
        <w:rPr/>
      </w:pPr>
      <w:r>
        <w:rPr/>
        <w:t>4.1. Általános követelmények</w:t>
      </w:r>
    </w:p>
    <w:p>
      <w:pPr>
        <w:pStyle w:val="Cmke"/>
        <w:rPr/>
      </w:pPr>
      <w:r>
        <w:rPr/>
        <w:t>Célkitűzés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Kar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nőségirányítási rendszeréhez szükséges folyamatok és alkalmazásuk olyan kialakítása, hogy az biztosítsa az eredményes, rugalmas működést és megfeleljen a minőségpolitikában, a minőségcélokban és a rendszerszabványban rögzített követelményeknek, fenntartható és fejleszthető legyen.</w:t>
      </w:r>
    </w:p>
    <w:p>
      <w:pPr>
        <w:pStyle w:val="Szveg"/>
        <w:spacing w:before="120" w:after="12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Érvényességi tartomány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főfolyamatok, és az ezek irányítására szolgáló minőségirányítási rendszer a szabvány összes követelményére kiterjed a kizárások kivételével.</w:t>
      </w:r>
    </w:p>
    <w:p>
      <w:pPr>
        <w:pStyle w:val="Cmke"/>
        <w:rPr/>
      </w:pPr>
      <w:r>
        <w:rPr/>
        <w:t>Folyamatleírás</w:t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 minőségirányítási rendszer irányítási folyamatai</w:t>
      </w:r>
    </w:p>
    <w:p>
      <w:pPr>
        <w:pStyle w:val="BodyText3"/>
        <w:jc w:val="both"/>
        <w:rPr/>
      </w:pPr>
      <w:r>
        <w:rPr/>
        <w:t>Az irányítási folyamatokat meghatározó eljárásokat, melyeket szabályozási, döntési tevékenységek jellemzik, az alábbiakban határoztuk meg:</w:t>
      </w:r>
    </w:p>
    <w:p>
      <w:pPr>
        <w:pStyle w:val="Szveg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before="120" w:after="0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forrás tervezések:</w:t>
      </w:r>
    </w:p>
    <w:p>
      <w:pPr>
        <w:pStyle w:val="Szveg"/>
        <w:numPr>
          <w:ilvl w:val="0"/>
          <w:numId w:val="4"/>
        </w:numPr>
        <w:ind w:left="1775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katársak,</w:t>
      </w:r>
    </w:p>
    <w:p>
      <w:pPr>
        <w:pStyle w:val="Szveg"/>
        <w:numPr>
          <w:ilvl w:val="0"/>
          <w:numId w:val="4"/>
        </w:numPr>
        <w:ind w:left="1776" w:hanging="360"/>
        <w:rPr/>
      </w:pPr>
      <w:r>
        <w:rPr>
          <w:rFonts w:cs="Times New Roman" w:ascii="Times New Roman" w:hAnsi="Times New Roman"/>
          <w:sz w:val="24"/>
        </w:rPr>
        <w:t>berendezések,</w:t>
      </w:r>
    </w:p>
    <w:p>
      <w:pPr>
        <w:pStyle w:val="Szveg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before="120" w:after="0"/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vezeti célok meghatározásához kapcsolódó folyamatok,</w:t>
      </w:r>
    </w:p>
    <w:p>
      <w:pPr>
        <w:pStyle w:val="Szveg"/>
        <w:numPr>
          <w:ilvl w:val="0"/>
          <w:numId w:val="4"/>
        </w:numPr>
        <w:overflowPunct w:val="true"/>
        <w:autoSpaceDE w:val="true"/>
        <w:spacing w:before="120" w:after="0"/>
        <w:ind w:left="714" w:hanging="357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ségi átvizsgálás folyamata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minőségirányítási rendszer irányítási folyamatai és a folyamatokhoz tartozó szakmai felelősök a következők:</w:t>
      </w:r>
    </w:p>
    <w:p>
      <w:pPr>
        <w:pStyle w:val="Szve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6150"/>
        <w:gridCol w:w="2126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vány szakasz cí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minőségirányítási rendszer általános követelménye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dokumentálás követelményei: Általános követelmény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dokumentálás követelményei: Minőségirányítási Kéziköny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ezetőség elkötelezettsé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vőközpontúsá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őségpolit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vezé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ségi kör, hatáskör és kommunikáci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etőségi átvizsgálá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skodás erőforrásokró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erőforráso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rastruktú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környez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jlesztés: Folyamatos fejleszté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jlesztés: Helyesbítő tevékenysé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jlesztés: Megelőző tevékenysé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 minőségirányítási rendszer fő folyamatai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minőségirányítási rendszer fő folyamatait leíró egyetemi és kari szabályzatokat meghatároztuk és azok az egyetem és a Kar honlapján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www.pte.hu</w:t>
        </w:r>
      </w:hyperlink>
      <w:r>
        <w:rPr>
          <w:rFonts w:cs="Times New Roman" w:ascii="Times New Roman" w:hAnsi="Times New Roman"/>
          <w:sz w:val="24"/>
        </w:rPr>
        <w:t xml:space="preserve"> és www.art.pte.hu) kerültek rögzítésre. Ezeket a Kar alapvető működéséből, illetve a minőségirányítási rendszer érvényességi területe alapján vezetjük le.</w:t>
      </w:r>
    </w:p>
    <w:p>
      <w:pPr>
        <w:pStyle w:val="Szveg"/>
        <w:spacing w:before="1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ő folyamatok: ajánlatadás, szerződéskötés, tervezés és fejlesztés, beszerzés, oktatás, kutatás.</w:t>
      </w:r>
    </w:p>
    <w:p>
      <w:pPr>
        <w:pStyle w:val="Szveg"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őségirányítási rendszer fő folyamatait leíró szakaszok és a folyamatokhoz tartozó szakmai felelősök a következők:</w:t>
      </w:r>
    </w:p>
    <w:p>
      <w:pPr>
        <w:pStyle w:val="Szve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5913"/>
        <w:gridCol w:w="1949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vány szakasz címe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</w:t>
            </w:r>
          </w:p>
        </w:tc>
      </w:tr>
      <w:tr>
        <w:trPr>
          <w:trHeight w:val="260" w:hRule="exac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lgáltatásnyújtás megtervezése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evővel kapcsolatos folyamatok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vezés és fejlesztés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zerzés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260" w:hRule="exac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5. 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lgáltatás nyújtása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i/>
          <w:sz w:val="24"/>
        </w:rPr>
        <w:t>A minőségirányítási rendszer támogató folyamatai</w:t>
      </w:r>
    </w:p>
    <w:p>
      <w:pPr>
        <w:pStyle w:val="Szveg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mogató folyamatokat meghatározó folyamatokat, eljárásokat, melyek megteremtik a fő és irányítási folyamatok elvégzésének feltételeit, meghatároztuk. Ilyenek pl.:</w:t>
      </w:r>
    </w:p>
    <w:p>
      <w:pPr>
        <w:pStyle w:val="Szveg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umok kezelése,</w:t>
      </w:r>
    </w:p>
    <w:p>
      <w:pPr>
        <w:pStyle w:val="Szveg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pzés,</w:t>
      </w:r>
    </w:p>
    <w:p>
      <w:pPr>
        <w:pStyle w:val="Szveg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ső auditok,</w:t>
      </w:r>
    </w:p>
    <w:p>
      <w:pPr>
        <w:pStyle w:val="Szveg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információgyűjtés és értékelés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minőségirányítási rendszer támogató folyamatait leíró szakaszok, és a folyamatokhoz tartozó szakmai felelősök a következők:</w:t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6014"/>
        <w:gridCol w:w="2066"/>
      </w:tblGrid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vány szakasz cím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álás követelményei: A dokumentumok kezelés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álás követelményei: A feljegyzések kezelés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erőforrások (képzés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yelemmel kísérés és mérés: Vevői elégedettség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yelemmel kísérés és mérés: Belső audit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yelemmel kísérés és mérés: A folyamatok figyelemmel kísérése és mérés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yelemmel kísérés és mérés: A termék figyelemmel kísérése és mérés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m megfelelő termék kezelés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ékán</w:t>
            </w:r>
          </w:p>
        </w:tc>
      </w:tr>
      <w:tr>
        <w:trPr>
          <w:trHeight w:val="19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datok elemzése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őségügyi vezető</w:t>
            </w:r>
          </w:p>
        </w:tc>
      </w:tr>
    </w:tbl>
    <w:p>
      <w:pPr>
        <w:pStyle w:val="Cmke"/>
        <w:widowControl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Cmke"/>
        <w:widowControl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 minőségirányítási rendszer folyamatainak sorrendje és kölcsönhatása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minőségirányítási rendszerben az irányítási, fő és támogató folyamatainak sorrendjét és kölcsönhatását a kézikönyvben, illetve az alábbi ábrán mutatjuk be. </w:t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/>
        <w:object w:dxaOrig="12294" w:dyaOrig="106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93.35pt" filled="f" o:ole="">
            <v:imagedata r:id="rId6" o:title=""/>
          </v:shape>
          <o:OLEObject Type="Embed" ProgID="" ShapeID="ole_rId5" DrawAspect="Content" ObjectID="_893925103" r:id="rId5"/>
        </w:object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mke"/>
        <w:widowControl/>
        <w:numPr>
          <w:ilvl w:val="0"/>
          <w:numId w:val="0"/>
        </w:numPr>
        <w:ind w:left="0" w:hanging="0"/>
        <w:jc w:val="center"/>
        <w:rPr/>
      </w:pPr>
      <w:r>
        <w:rPr>
          <w:b w:val="false"/>
          <w:bCs/>
          <w:sz w:val="24"/>
          <w:szCs w:val="24"/>
        </w:rPr>
        <w:t>A minőségirányítási rendszer folyamatainak összefüggései</w:t>
      </w:r>
    </w:p>
    <w:p>
      <w:pPr>
        <w:pStyle w:val="Szveg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vezető auditor felelős azért, hogy a minőségirányítási kézikönyvben szereplő hivatkozások, valamint a minőségirányítási rendszer folyamatainak sorrendje és kölcsönhatásai alkalmasságának megállapítását, az MK 8.2.2. „Belső audit” fejezet szerint végzett dokumentum átvizsgálás során elvégezzék.</w:t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z erőforrások és információforrások biztosítása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Minőségirányítási Kézikönyvben szabályoztuk az erőforrások és információforrások meghatározását és biztosítását, melyek a folyamatok működésének és figyelemmel kísérésének támogatásához szükségesek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vezető auditor felelős azért, hogy a minőségirányítási kézikönyvben szereplő szabályozás hatásosságának megállapítását, az MK 8.2.2. „Belső audit” fejezet szerint végzett audit során elvégezzék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 minőségirányítási rendszer folyamatainak figyelemmel kísérése, mérése és elemezése</w:t>
      </w:r>
    </w:p>
    <w:p>
      <w:pPr>
        <w:pStyle w:val="Szve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A Minőségirányítási Kézikönyvben szabályoztuk a minőségirányítási rendszer folyamatainak figyelemmel kísérését, mérését és elemezését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vezető auditor felelős azért, hogy a minőségirányítási kézikönyvben szereplő szabályozás hatásosságának megállapítását, az MK 8.2.2. „Belső audit” fejezet szerint végzett audit során elvégezzék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A minőségirányítási rendszer folyamatainak folyamatos fejlesztése</w:t>
      </w:r>
    </w:p>
    <w:p>
      <w:pPr>
        <w:pStyle w:val="Szve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A Minőségirányítási Kézikönyvben szabályoztuk a minőségirányítási rendszer és a szolgáltatásnyújtás folyamatainak folyamatos fejlesztését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 vezető auditor felelős azért, hogy a minőségirányítási kézikönyvben szereplő szabályozás hatásosságának megállapítását, az MK 8.2.2. „Belső audit” fejezet szerint végzett audit során elvégezzék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z alvállalkozásba kiadott folyamatok felügyelete</w:t>
      </w:r>
    </w:p>
    <w:p>
      <w:pPr>
        <w:pStyle w:val="Szve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A dékán felelős az olyan alvállalkozásba adott tevékenység vagy folyamat kézben tartásáért, felügyeletéért, amely befolyásolja a Kar szolgáltatásainak megfelelőségét. A dékán hatásköre annak meghatározása, hogy mely tevékenységek, folyamatok tartoznak ebbe a körbe.</w:t>
      </w:r>
    </w:p>
    <w:p>
      <w:pPr>
        <w:pStyle w:val="Szve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ső erőforrással végeztetett folyamatok eredményes működtetésének és szabályozásának biztosításához szükséges kritériumokat és módszereket, az alkalmazandó felügyelet mértékét és típusát a Minőségirányítási Kézikönyv vonatkozó fejezetei tartalmazzák.</w:t>
      </w:r>
    </w:p>
    <w:p>
      <w:pPr>
        <w:pStyle w:val="Szve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A folyamatokban meghatározott felelősök gondoskodnak arról, hogy rendelkezésre álljanak azok az erőforrások és információforrások, amelyek e folyamatok működésének és figyelemmel kísérésének alátámasztásához szükségesek.</w:t>
      </w:r>
    </w:p>
    <w:p>
      <w:pPr>
        <w:pStyle w:val="Szve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Figyelemmel kísérjük, mérjük és elemezzük ezeket a folyamatokat, valamint alkalmazzuk azokat a tevékenységeket, amelyek a tervezett eredmények elérése és a folyamatok folyamatos fejlesztése érdekében szükségesek.</w:t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  <w:t xml:space="preserve">Illetékesség /Felelősség </w:t>
      </w:r>
    </w:p>
    <w:p>
      <w:pPr>
        <w:pStyle w:val="Cmk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A Minőségirányítási Kézikönyv vonatkozó fejezeteiben közöltek szerint.</w:t>
      </w:r>
    </w:p>
    <w:p>
      <w:pPr>
        <w:pStyle w:val="Cmke"/>
        <w:numPr>
          <w:ilvl w:val="0"/>
          <w:numId w:val="0"/>
        </w:numPr>
        <w:ind w:left="0" w:hanging="0"/>
        <w:rPr/>
      </w:pPr>
      <w:r>
        <w:rPr/>
        <w:t>Kapcsolódó dokumentumok</w:t>
      </w:r>
    </w:p>
    <w:p>
      <w:pPr>
        <w:pStyle w:val="Cmk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A Minőségirányítási Kézikönyv vonatkozó fejezete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TE SZMSZ és mellékletei (www.pte.hu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PTE MK SZMSZ és mellékletei (www.pte.hu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Cmke"/>
        <w:widowControl/>
        <w:numPr>
          <w:ilvl w:val="0"/>
          <w:numId w:val="0"/>
        </w:numPr>
        <w:spacing w:before="120" w:after="0"/>
        <w:ind w:left="0" w:hanging="0"/>
        <w:rPr/>
      </w:pPr>
      <w:r>
        <w:rPr/>
        <w:t>Melléklet</w:t>
      </w:r>
    </w:p>
    <w:p>
      <w:pPr>
        <w:pStyle w:val="Cmke"/>
        <w:numPr>
          <w:ilvl w:val="0"/>
          <w:numId w:val="0"/>
        </w:numPr>
        <w:ind w:left="0" w:hanging="0"/>
        <w:rPr/>
      </w:pPr>
      <w:r>
        <w:rPr/>
        <w:t>4.2. A dokumentálás követelményei</w:t>
      </w:r>
    </w:p>
    <w:p>
      <w:pPr>
        <w:pStyle w:val="Cmke"/>
        <w:widowControl/>
        <w:numPr>
          <w:ilvl w:val="0"/>
          <w:numId w:val="0"/>
        </w:numPr>
        <w:spacing w:before="0" w:after="120"/>
        <w:ind w:left="0" w:hanging="0"/>
        <w:rPr/>
      </w:pPr>
      <w:r>
        <w:rPr/>
        <w:t>Célkitűzé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Cél egy olyan minőségirányítási rendszer kialakítása, amely biztosítja a szolgáltatások dokumentált minőségét, az eredményes működést, a partneri igények maradéktalan kielégítését és tevékenységünk fejlesztését. </w:t>
      </w:r>
    </w:p>
    <w:p>
      <w:pPr>
        <w:pStyle w:val="Cmke"/>
        <w:widowControl/>
        <w:numPr>
          <w:ilvl w:val="0"/>
          <w:numId w:val="0"/>
        </w:numPr>
        <w:ind w:left="0" w:hanging="0"/>
        <w:rPr/>
      </w:pPr>
      <w:r>
        <w:rPr/>
        <w:t>Érvényességi tartomá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Kar minden tevékenysége, amely befolyással van a célkitűzések elérésére. </w:t>
      </w:r>
    </w:p>
    <w:p>
      <w:pPr>
        <w:pStyle w:val="Cmke"/>
        <w:numPr>
          <w:ilvl w:val="0"/>
          <w:numId w:val="0"/>
        </w:numPr>
        <w:ind w:left="0" w:hanging="0"/>
        <w:rPr/>
      </w:pPr>
      <w:r>
        <w:rPr/>
        <w:t>Folyamatleírás</w:t>
      </w:r>
    </w:p>
    <w:p>
      <w:pPr>
        <w:pStyle w:val="Cmke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4.2.1. Általános útmutatás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 xml:space="preserve">A Kar minőségirányítással kapcsolatos tevékenységének szabályozására a szabvány, a partnerek igénye és a társadalom követelményei szerinti minőségirányítási rendszert hozott létre, figyelembe véve a szervezeti felépítést és a szolgáltatási folyamatokat. </w:t>
      </w:r>
    </w:p>
    <w:p>
      <w:pPr>
        <w:pStyle w:val="Szveg"/>
        <w:spacing w:before="120" w:after="120"/>
        <w:ind w:hanging="0"/>
        <w:rPr/>
      </w:pPr>
      <w:r>
        <w:rPr>
          <w:rFonts w:cs="Times New Roman" w:ascii="Times New Roman" w:hAnsi="Times New Roman"/>
          <w:sz w:val="24"/>
        </w:rPr>
        <w:t>A minőségirányítási rendszernek a Minőségirányítási Kézikönyvben való leírásáért a minőségügyi vezető a felelős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</w:rPr>
        <w:t>A minőségirányítási rendszer működtetése során a szabályozás változásait figyelemmel kísérjük és a változásokat a minőségirányítási rendszerbe bevezetjük.</w:t>
      </w:r>
    </w:p>
    <w:p>
      <w:pPr>
        <w:pStyle w:val="Szveg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őségirányítási rendszer dokumentációja tartalmazza:</w:t>
      </w:r>
    </w:p>
    <w:p>
      <w:pPr>
        <w:pStyle w:val="Szve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dokumentált nyilatkozatot a minőségpolitikáról és a minőségcélokról,</w:t>
      </w:r>
    </w:p>
    <w:p>
      <w:pPr>
        <w:pStyle w:val="Szveg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sz w:val="24"/>
        </w:rPr>
        <w:t>a Minőségirányítási Kézikönyvet,</w:t>
      </w:r>
    </w:p>
    <w:p>
      <w:pPr>
        <w:pStyle w:val="Szveg"/>
        <w:numPr>
          <w:ilvl w:val="0"/>
          <w:numId w:val="3"/>
        </w:numPr>
        <w:spacing w:before="120" w:after="120"/>
        <w:rPr/>
      </w:pPr>
      <w:r>
        <w:rPr>
          <w:rFonts w:cs="Times New Roman" w:ascii="Times New Roman" w:hAnsi="Times New Roman"/>
          <w:sz w:val="24"/>
        </w:rPr>
        <w:t xml:space="preserve">a szabványban megkövetelt dokumentált eljárásokat és feljegyzéseket, </w:t>
      </w:r>
    </w:p>
    <w:p>
      <w:pPr>
        <w:pStyle w:val="Szveg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 Kar által meghatározott dokumentumokat, beleértve a feljegyzéseket is, illetve az azokra való hivatkozásokat.</w:t>
      </w:r>
    </w:p>
    <w:p>
      <w:pPr>
        <w:pStyle w:val="Nagycm"/>
        <w:numPr>
          <w:ilvl w:val="0"/>
          <w:numId w:val="0"/>
        </w:numPr>
        <w:ind w:left="0" w:hanging="0"/>
        <w:rPr/>
      </w:pPr>
      <w:r>
        <w:rPr/>
        <w:t>4.2.2. Minőségirányítási Kézikönyv</w:t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A Minőségirányítási Kézikönyv tartalmazza a rendszer alkalmazási területét, a kizárásokat és azok indoklását (B1), a rendszer működésének átfogó, elvi leírását, valamint a konkrét, minőségirányítással összefüggő mindazon eljárásokat vagy egyetemi és kari szabályzatokra történő hivatkozásokat, felelősségi és feladatköröket továbbá követelményrendszereket, amelyek a minőségpolitikai nyilatkozatban megadott célok teljesítéséhez szükségesek. Leírja a rendszer folyamatai közötti kölcsönhatásokat is. (MK. 4.1.)</w:t>
      </w:r>
    </w:p>
    <w:p>
      <w:pPr>
        <w:pStyle w:val="Nagyc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yc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yc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yc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ycm"/>
        <w:numPr>
          <w:ilvl w:val="2"/>
          <w:numId w:val="2"/>
        </w:numPr>
        <w:rPr/>
      </w:pPr>
      <w:r>
        <w:rPr/>
        <w:t>A dokumentumok kezelése</w:t>
      </w:r>
    </w:p>
    <w:p>
      <w:pPr>
        <w:pStyle w:val="Szvegtrzs3"/>
        <w:jc w:val="both"/>
        <w:rPr/>
      </w:pPr>
      <w:r>
        <w:rPr>
          <w:sz w:val="24"/>
          <w:szCs w:val="24"/>
        </w:rPr>
        <w:t>A minőségirányítási rendszer dokumentumainak kezeléséért - beleértve azok naprakész nyilvántartását is - a minőségügyi vezető felelős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Dokumentum alatt az információknak tetszőleges adathordozón (papíron, mágneses, elektronikai vagy optikai elven működő adattárolón) előállított, megjeleníthető, önállóan kezelhető, rendezett egységét értjük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kumentumok leírják és szabályozzák a munkavégzés módját. Módosításuk engedélyhez kötött. 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color w:val="000000"/>
          <w:szCs w:val="24"/>
        </w:rPr>
        <w:t>A minőségirányítási rendszerben használt dokumentumok lehetnek belső és külső szabályozások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A dokumentumok készítésének, jóváhagyásának, módosításának, esetleges újbóli jóváhagyásának, azonosításának, aktuális állapotban való rendelkezésre bocsátásának, olvashatóságuk biztosításának, kezelésüknek és karbantartásuknak folyamatát dokumentált eljárásban (ME-04.01.) szabályoztuk, amely tartalmazza az ezzel kapcsolatos felelősségeket is.</w:t>
      </w:r>
    </w:p>
    <w:p>
      <w:pPr>
        <w:pStyle w:val="Cmke"/>
        <w:numPr>
          <w:ilvl w:val="2"/>
          <w:numId w:val="2"/>
        </w:numPr>
        <w:rPr>
          <w:b w:val="false"/>
          <w:b w:val="false"/>
          <w:i/>
          <w:i/>
        </w:rPr>
      </w:pPr>
      <w:r>
        <w:rPr>
          <w:b w:val="false"/>
          <w:i/>
        </w:rPr>
        <w:t>A feljegyzések kezelése</w:t>
      </w:r>
    </w:p>
    <w:p>
      <w:pPr>
        <w:pStyle w:val="TextBodyIndent"/>
        <w:overflowPunct w:val="true"/>
        <w:autoSpaceDE w:val="true"/>
        <w:ind w:left="0" w:hanging="0"/>
        <w:jc w:val="both"/>
        <w:textAlignment w:val="auto"/>
        <w:rPr/>
      </w:pPr>
      <w:r>
        <w:rPr>
          <w:sz w:val="24"/>
          <w:szCs w:val="24"/>
        </w:rPr>
        <w:t>A minőségügyi vezető a felelős a minőségirányítási rendszer működése során használt feljegyzések meghatározásáért.</w:t>
      </w:r>
    </w:p>
    <w:p>
      <w:pPr>
        <w:pStyle w:val="TextBodyIndent"/>
        <w:overflowPunct w:val="true"/>
        <w:autoSpaceDE w:val="true"/>
        <w:ind w:left="0" w:hanging="0"/>
        <w:jc w:val="both"/>
        <w:textAlignment w:val="auto"/>
        <w:rPr/>
      </w:pPr>
      <w:r>
        <w:rPr>
          <w:sz w:val="24"/>
          <w:szCs w:val="24"/>
        </w:rPr>
        <w:t>Az írásban és elektronikusan elkészített és megőrzött feljegyzésekkel bizonyítani tudjuk, hogy a minőségirányítási rendszer és a szolgáltatási folyamat megfelel a követelményeknek, és eredményesen működik.</w:t>
      </w:r>
    </w:p>
    <w:p>
      <w:pPr>
        <w:pStyle w:val="Alap"/>
        <w:rPr/>
      </w:pPr>
      <w:r>
        <w:rPr>
          <w:sz w:val="24"/>
          <w:szCs w:val="24"/>
        </w:rPr>
        <w:t xml:space="preserve">A Kar minden alkalmazottjának a minőségirányítási dokumentumokban előírtak szerint kell kitöltenie a feljegyzéseket. </w:t>
      </w:r>
    </w:p>
    <w:p>
      <w:pPr>
        <w:pStyle w:val="Alap"/>
        <w:rPr>
          <w:sz w:val="24"/>
          <w:szCs w:val="24"/>
        </w:rPr>
      </w:pPr>
      <w:r>
        <w:rPr>
          <w:sz w:val="24"/>
          <w:szCs w:val="24"/>
        </w:rPr>
        <w:t xml:space="preserve">Általános követelmény, hogy a papír alapú feljegyzéseket jól olvashatóan kell kiállítani, a beírt adatok javítása csak egyszeri áthúzással és a javítást végző személy aláírásával és dátumozással történhet. </w:t>
      </w:r>
      <w:r>
        <w:rPr>
          <w:bCs/>
          <w:sz w:val="24"/>
          <w:szCs w:val="24"/>
        </w:rPr>
        <w:t>Minden további utólagos módosítás tilos!</w:t>
      </w:r>
    </w:p>
    <w:p>
      <w:pPr>
        <w:pStyle w:val="Alap"/>
        <w:rPr/>
      </w:pPr>
      <w:r>
        <w:rPr>
          <w:sz w:val="24"/>
          <w:szCs w:val="24"/>
        </w:rPr>
        <w:t>A feljegyzések azonosításának, tárolásának, védelmének, kikeresésének, megőrzési idejének és selejtezésének szabályozására dokumentált eljárást (ME-04.02.) készítettünk, amely tartalmazza az ezzel kapcsolatos felelősségeket is.</w:t>
      </w:r>
    </w:p>
    <w:p>
      <w:pPr>
        <w:pStyle w:val="Cimke"/>
        <w:rPr/>
      </w:pPr>
      <w:r>
        <w:rPr/>
        <w:t xml:space="preserve">Illetékesség /Felelősség </w:t>
      </w:r>
    </w:p>
    <w:p>
      <w:pPr>
        <w:pStyle w:val="BodyText2"/>
        <w:rPr/>
      </w:pPr>
      <w:r>
        <w:rPr/>
        <w:t xml:space="preserve">A minőségirányítási rendszer eredményes fenntartásáért felelős személyek hatás- és felelősségi körét a Minőségirányítási Kézikönyv 2. sz. melléklete határozza meg. 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Ezen túlmenően minden munkatárs felelősségi- és hatáskörébe tartozik a maga területén a minőség iránt elkötelezett tevékenység, az előírások betartása, a hibák jelzése feletteseinek, s a javaslattétel a fejlesztésre.</w:t>
      </w:r>
    </w:p>
    <w:p>
      <w:pPr>
        <w:pStyle w:val="Cimke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gyebekben a folyamatleírás szerint.</w:t>
      </w:r>
    </w:p>
    <w:p>
      <w:pPr>
        <w:pStyle w:val="Cimk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imke"/>
        <w:rPr/>
      </w:pPr>
      <w:r>
        <w:rPr/>
      </w:r>
    </w:p>
    <w:p>
      <w:pPr>
        <w:pStyle w:val="Cimke"/>
        <w:rPr/>
      </w:pPr>
      <w:r>
        <w:rPr/>
        <w:t>Kapcsolódó dokumentumok</w:t>
      </w:r>
    </w:p>
    <w:p>
      <w:pPr>
        <w:pStyle w:val="Normal"/>
        <w:jc w:val="both"/>
        <w:rPr/>
      </w:pPr>
      <w:r>
        <w:rPr>
          <w:sz w:val="24"/>
        </w:rPr>
        <w:t xml:space="preserve">Bevezetés 1.  </w:t>
      </w:r>
      <w:r>
        <w:rPr>
          <w:i/>
          <w:iCs/>
          <w:sz w:val="24"/>
        </w:rPr>
        <w:t>Érvényesség</w:t>
      </w:r>
    </w:p>
    <w:p>
      <w:pPr>
        <w:pStyle w:val="Normal"/>
        <w:jc w:val="both"/>
        <w:rPr/>
      </w:pPr>
      <w:r>
        <w:rPr>
          <w:sz w:val="24"/>
        </w:rPr>
        <w:t>MK 4.1.</w:t>
      </w:r>
      <w:r>
        <w:rPr>
          <w:i/>
          <w:iCs/>
          <w:sz w:val="24"/>
        </w:rPr>
        <w:t xml:space="preserve"> Általános követelmények</w:t>
      </w:r>
    </w:p>
    <w:p>
      <w:pPr>
        <w:pStyle w:val="Normal"/>
        <w:rPr>
          <w:sz w:val="24"/>
        </w:rPr>
      </w:pPr>
      <w:r>
        <w:rPr>
          <w:sz w:val="24"/>
        </w:rPr>
        <w:t xml:space="preserve">MK 2. melléklet: </w:t>
      </w:r>
      <w:r>
        <w:rPr>
          <w:i/>
          <w:sz w:val="24"/>
        </w:rPr>
        <w:t>A PTE MK vezetőinek minőségirányítási felelőssége és hatáskö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-04.01. </w:t>
      </w:r>
      <w:r>
        <w:rPr>
          <w:i/>
          <w:sz w:val="24"/>
        </w:rPr>
        <w:t>Dokumentumok kezelése</w:t>
      </w:r>
    </w:p>
    <w:p>
      <w:pPr>
        <w:pStyle w:val="Normal"/>
        <w:jc w:val="both"/>
        <w:rPr/>
      </w:pPr>
      <w:r>
        <w:rPr>
          <w:sz w:val="24"/>
        </w:rPr>
        <w:t xml:space="preserve">ME-04.02. </w:t>
      </w:r>
      <w:r>
        <w:rPr>
          <w:i/>
          <w:sz w:val="24"/>
        </w:rPr>
        <w:t>Feljegyzések kezelése</w:t>
      </w:r>
    </w:p>
    <w:p>
      <w:pPr>
        <w:pStyle w:val="Cmke"/>
        <w:spacing w:before="120" w:after="0"/>
        <w:rPr/>
      </w:pPr>
      <w:r>
        <w:rPr/>
        <w:t>Mellékle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Fájl neve: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FILENAM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input.doc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24"/>
            </w:rPr>
          </w:pPr>
          <w:r>
            <w:rPr>
              <w:sz w:val="24"/>
            </w:rPr>
            <w:t xml:space="preserve">Fájl neve: 1K04 </w:t>
          </w:r>
        </w:p>
      </w:tc>
    </w:tr>
  </w:tbl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hanging="0"/>
            <w:rPr/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hanging="0"/>
            <w:rPr/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hanging="0"/>
            <w:rPr/>
          </w:pPr>
          <w:r>
            <w:rPr>
              <w:sz w:val="24"/>
            </w:rPr>
            <w:t xml:space="preserve">Fájl neve: 1K04 </w:t>
          </w:r>
        </w:p>
      </w:tc>
    </w:tr>
  </w:tbl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>
        <w:trHeight w:val="112" w:hRule="atLeast"/>
      </w:trPr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"/>
            <w:rPr>
              <w:b w:val="false"/>
              <w:b w:val="false"/>
              <w:sz w:val="28"/>
            </w:rPr>
          </w:pPr>
          <w:r>
            <w:rPr>
              <w:sz w:val="28"/>
            </w:rPr>
            <w:t>4. Minőségirányítási rendszer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Oldal: </w:t>
          </w:r>
          <w:r>
            <w:rPr>
              <w:sz w:val="24"/>
            </w:rPr>
            <w:t xml:space="preserve">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5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sz w:val="24"/>
            </w:rPr>
            <w:t>/</w:t>
          </w:r>
          <w:r>
            <w:rPr>
              <w:rStyle w:val="PageNumber"/>
              <w:b/>
              <w:sz w:val="24"/>
            </w:rPr>
            <w:t>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450"/>
      <w:gridCol w:w="2623"/>
    </w:tblGrid>
    <w:tr>
      <w:trPr/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PTE MK</w:t>
          </w:r>
        </w:p>
      </w:tc>
    </w:tr>
    <w:tr>
      <w:trPr>
        <w:trHeight w:val="112" w:hRule="atLeast"/>
      </w:trPr>
      <w:tc>
        <w:tcPr>
          <w:tcW w:w="6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"/>
            <w:rPr>
              <w:sz w:val="28"/>
            </w:rPr>
          </w:pPr>
          <w:r>
            <w:rPr>
              <w:sz w:val="28"/>
            </w:rPr>
            <w:t>4. Minőségirányítási rendszer</w:t>
          </w:r>
        </w:p>
      </w:tc>
      <w:tc>
        <w:tcPr>
          <w:tcW w:w="2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 xml:space="preserve">Oldal: </w:t>
          </w:r>
          <w:r>
            <w:rPr>
              <w:sz w:val="24"/>
            </w:rPr>
            <w:t xml:space="preserve">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8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sz w:val="24"/>
            </w:rPr>
            <w:t>/</w:t>
          </w:r>
          <w:r>
            <w:rPr>
              <w:rStyle w:val="PageNumber"/>
              <w:b/>
              <w:sz w:val="24"/>
            </w:rPr>
            <w:t>8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0"/>
        </w:tabs>
        <w:ind w:left="640" w:hanging="6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sz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Kkngybekezds">
    <w:name w:val="kk négy bekezdés"/>
    <w:basedOn w:val="Normal"/>
    <w:qFormat/>
    <w:pPr>
      <w:widowControl w:val="false"/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  <w:tabs>
        <w:tab w:val="clear" w:pos="708"/>
        <w:tab w:val="left" w:pos="709" w:leader="none"/>
      </w:tabs>
      <w:ind w:left="284" w:right="284" w:hanging="0"/>
      <w:jc w:val="both"/>
    </w:pPr>
    <w:rPr>
      <w:rFonts w:ascii="H-Times New Roman;Times New Roman" w:hAnsi="H-Times New Roman;Times New Roman" w:cs="H-Times New Roman;Times New Roman"/>
      <w:sz w:val="26"/>
    </w:rPr>
  </w:style>
  <w:style w:type="paragraph" w:styleId="Cimke">
    <w:name w:val="Ci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993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Alap">
    <w:name w:val="alap"/>
    <w:basedOn w:val="Normal"/>
    <w:qFormat/>
    <w:pPr>
      <w:spacing w:before="0" w:after="120"/>
      <w:jc w:val="both"/>
    </w:pPr>
    <w:rPr>
      <w:sz w:val="26"/>
    </w:rPr>
  </w:style>
  <w:style w:type="paragraph" w:styleId="Szveg">
    <w:name w:val="szöveg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Tblzat">
    <w:name w:val="táblázat"/>
    <w:basedOn w:val="Normal"/>
    <w:qFormat/>
    <w:pPr/>
    <w:rPr>
      <w:rFonts w:ascii="Arial" w:hAnsi="Arial" w:cs="Arial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WWBodyText3">
    <w:name w:val="WW-Body Text 3"/>
    <w:basedOn w:val="Normal"/>
    <w:qFormat/>
    <w:pPr/>
    <w:rPr>
      <w:sz w:val="24"/>
    </w:rPr>
  </w:style>
  <w:style w:type="paragraph" w:styleId="Nagycm">
    <w:name w:val="Nagycím"/>
    <w:basedOn w:val="Normal"/>
    <w:qFormat/>
    <w:pPr>
      <w:widowControl w:val="false"/>
      <w:spacing w:before="120" w:after="120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te.h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59:00Z</dcterms:created>
  <dc:creator>Kovács Árpád</dc:creator>
  <dc:description/>
  <cp:keywords/>
  <dc:language>en-US</dc:language>
  <cp:lastModifiedBy>Árpád</cp:lastModifiedBy>
  <cp:lastPrinted>2009-08-15T09:38:00Z</cp:lastPrinted>
  <dcterms:modified xsi:type="dcterms:W3CDTF">2009-08-21T05:47:00Z</dcterms:modified>
  <cp:revision>19</cp:revision>
  <dc:subject/>
  <dc:title>MINOSÉGBIZTOSÍTÁSI   ELJÁRÁSOK</dc:title>
</cp:coreProperties>
</file>