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7548"/>
      </w:tblGrid>
      <w:tr>
        <w:trPr>
          <w:cantSplit w:val="true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unkció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elősségi kör és hatáskör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kán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4"/>
                <w:szCs w:val="24"/>
              </w:rPr>
              <w:t>a minőségirányítási rendszer működési feltételeinek biztosítása, a rendszer átfogó felügye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4"/>
                <w:szCs w:val="24"/>
              </w:rPr>
              <w:t>a Minőségirányítási Kézikönyv és a dokumentált eljárások jóváhagyá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4"/>
                <w:szCs w:val="24"/>
              </w:rPr>
              <w:t>a minőségügyi vezető tevékenységének közvetlen felügye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éves auditterv elrendelés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inőség-felülvizsgálatok értékelése, szükség esetén kezdeményez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ükséges döntések meghozatala és végrehajtásuk ellenőrz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, képzés meghatározás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őségügyi vezető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a szabvány alapján álló minőségirányítási rendszer bevezetése, működtetése, fejlesztése, irányí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a folyamatok nemmegfelelősége következtében fellépő hibák megelőzése érdekében intézkedések, megoldások kezdeményezése, a megoldások megvalósításának ellenőrzé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a minőségügyi tevékenységek irányítása</w:t>
            </w:r>
          </w:p>
          <w:p>
            <w:pPr>
              <w:pStyle w:val="Lista31"/>
              <w:widowControl/>
              <w:numPr>
                <w:ilvl w:val="0"/>
                <w:numId w:val="3"/>
              </w:numPr>
              <w:spacing w:lineRule="auto" w:line="240"/>
              <w:ind w:left="283" w:right="0" w:hanging="283"/>
              <w:rPr/>
            </w:pPr>
            <w:r>
              <w:rPr/>
              <w:t>a minősítő, felügyeleti auditok során a kar képviselete, audit jelentések ellenjegyzése, és ezek alapján a szükséges intézkedések kezdeményezése, programba foglalása, kapcsolattartás a tanúsító szervezettel</w:t>
            </w:r>
          </w:p>
          <w:p>
            <w:pPr>
              <w:pStyle w:val="Lista31"/>
              <w:widowControl/>
              <w:numPr>
                <w:ilvl w:val="0"/>
                <w:numId w:val="3"/>
              </w:numPr>
              <w:spacing w:lineRule="auto" w:line="240"/>
              <w:ind w:left="283" w:right="0" w:hanging="283"/>
              <w:rPr/>
            </w:pPr>
            <w:r>
              <w:rPr/>
              <w:t>a vezetőségi átvizsgálásban való közreműködés, az átvizsgáláshoz előterjesztés készítése a belső auditok tapasztalatai alapján</w:t>
            </w:r>
          </w:p>
          <w:p>
            <w:pPr>
              <w:pStyle w:val="Lista31"/>
              <w:widowControl/>
              <w:numPr>
                <w:ilvl w:val="0"/>
                <w:numId w:val="3"/>
              </w:numPr>
              <w:spacing w:lineRule="auto" w:line="240"/>
              <w:ind w:left="283" w:right="0" w:hanging="283"/>
              <w:rPr/>
            </w:pPr>
            <w:r>
              <w:rPr/>
              <w:t>a belső auditok előkészítése és utógondozás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inőségtudat formálás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a Minőségirányítási Kézikönyv kidolgozása, szinten tartása, aktualizálás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a dokumentált eljárások kidolgozás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őségjavító programok indítás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a minőségirányítási rendszer alapdokumentumainak periodikus felülvizsgálata az éves felülvizsgálati terv szeri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tétel a vezetők és dolgozók minőségügyi oktatásá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sztikák készítése és elemzések vég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73"/>
        <w:gridCol w:w="7442"/>
      </w:tblGrid>
      <w:tr>
        <w:trPr>
          <w:cantSplit w:val="true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unkció</w:t>
            </w:r>
          </w:p>
        </w:tc>
        <w:tc>
          <w:tcPr>
            <w:tcW w:w="7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elősségi kör és hatáskör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etigazgató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tori iskolavezető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ükséges szabályozások elkészítése, elkészíttet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bályozás szerinti munkavégzés irányítása és felügye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zvétel a képzéstervezésben és lebonyolításb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zvétel a belső auditok lebonyolításáb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a nemmegfelelőségek megszüntetéséhez szükséges döntések meghozatala és végrehajtásuk ellenőrz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előző tevékenységek kezdeményez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zvétel a vezetőségi átvizsgálásokon, az intézkedések végrehajtás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418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Változat: </w:t>
          </w:r>
          <w:r>
            <w:rPr>
              <w:b/>
              <w:bCs/>
              <w:sz w:val="24"/>
              <w:szCs w:val="24"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Fájl neve: 1M02</w:t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  <w:sz w:val="28"/>
              <w:szCs w:val="28"/>
            </w:rPr>
            <w:t>Melléklet - M2: A PTE MK vezetőinek</w:t>
          </w:r>
        </w:p>
        <w:p>
          <w:pPr>
            <w:pStyle w:val="Header"/>
            <w:jc w:val="center"/>
            <w:rPr/>
          </w:pPr>
          <w:r>
            <w:rPr>
              <w:b/>
              <w:bCs/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minőségirányítási felelőssége és hatáskör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exact" w:line="280" w:before="240" w:after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Oldal</w:t>
          </w:r>
          <w:r>
            <w:rPr>
              <w:sz w:val="24"/>
              <w:szCs w:val="24"/>
            </w:rPr>
            <w:t>:</w:t>
          </w:r>
          <w:r>
            <w:rPr>
              <w:rStyle w:val="PageNumber"/>
              <w:b/>
              <w:b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b/>
              <w:szCs w:val="24"/>
              <w:bCs/>
            </w:rPr>
            <w:instrText xml:space="preserve"> PAGE </w:instrText>
          </w:r>
          <w:r>
            <w:rPr>
              <w:rStyle w:val="PageNumber"/>
              <w:sz w:val="24"/>
              <w:b/>
              <w:szCs w:val="24"/>
              <w:bCs/>
            </w:rPr>
            <w:fldChar w:fldCharType="separate"/>
          </w:r>
          <w:r>
            <w:rPr>
              <w:rStyle w:val="PageNumber"/>
              <w:sz w:val="24"/>
              <w:b/>
              <w:szCs w:val="24"/>
              <w:bCs/>
            </w:rPr>
            <w:t>2</w:t>
          </w:r>
          <w:r>
            <w:rPr>
              <w:rStyle w:val="PageNumber"/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sz w:val="24"/>
              <w:szCs w:val="24"/>
            </w:rPr>
            <w:t>/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spacing w:before="120" w:after="120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31">
    <w:name w:val="Lista3_1"/>
    <w:basedOn w:val="Normal"/>
    <w:qFormat/>
    <w:pPr>
      <w:numPr>
        <w:ilvl w:val="0"/>
        <w:numId w:val="4"/>
      </w:numPr>
      <w:spacing w:lineRule="auto" w:line="360" w:before="0" w:after="40"/>
      <w:ind w:left="908" w:right="595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31:00Z</dcterms:created>
  <dc:creator>Kovács Árpád</dc:creator>
  <dc:description/>
  <cp:keywords/>
  <dc:language>en-US</dc:language>
  <cp:lastModifiedBy>Kovács Árpád</cp:lastModifiedBy>
  <cp:lastPrinted>2009-08-31T10:35:00Z</cp:lastPrinted>
  <dcterms:modified xsi:type="dcterms:W3CDTF">2009-08-31T08:37:00Z</dcterms:modified>
  <cp:revision>26</cp:revision>
  <dc:subject/>
  <dc:title>1. Célkitűzés</dc:title>
</cp:coreProperties>
</file>