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tbl>
      <w:tblPr>
        <w:tblW w:w="894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5103"/>
        <w:gridCol w:w="10"/>
      </w:tblGrid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S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653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dokumentált eljárás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  <w:p>
            <w:pPr>
              <w:pStyle w:val="Normal"/>
              <w:jc w:val="center"/>
              <w:rPr/>
            </w:pPr>
            <w:r>
              <w:rPr/>
              <w:t>szakaszai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zikönyv</w:t>
            </w:r>
          </w:p>
          <w:p>
            <w:pPr>
              <w:pStyle w:val="Normal"/>
              <w:jc w:val="center"/>
              <w:rPr/>
            </w:pPr>
            <w:r>
              <w:rPr/>
              <w:t>fejezete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ím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.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-04.01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okumentumok kezelés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.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2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-04.02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Feljegyzések kezelése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.2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2.2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E-08.01.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első minőségauditok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3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3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</w:t>
            </w:r>
            <w:r>
              <w:rPr/>
              <w:t>ME-08.02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 nem megfelelő szolgáltatás kezelése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5.2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5.2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-08.03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Helyesbítő tevékenységek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5.3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5.3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-08.04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gelőző tevékenységek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8" w:top="1418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M03</w:t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O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 xml:space="preserve">Melléklet - M3: Dokumentált eljárások jegyzéke 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i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1">
    <w:name w:val="Lista3_1"/>
    <w:basedOn w:val="Normal"/>
    <w:qFormat/>
    <w:pPr>
      <w:numPr>
        <w:ilvl w:val="0"/>
        <w:numId w:val="2"/>
      </w:numPr>
      <w:spacing w:lineRule="auto" w:line="360" w:before="0" w:after="40"/>
      <w:ind w:left="908" w:right="595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30:00Z</dcterms:created>
  <dc:creator>Kovács Árpád</dc:creator>
  <dc:description/>
  <cp:keywords/>
  <dc:language>en-US</dc:language>
  <cp:lastModifiedBy>Kovács Árpád</cp:lastModifiedBy>
  <cp:lastPrinted>2005-05-05T08:52:00Z</cp:lastPrinted>
  <dcterms:modified xsi:type="dcterms:W3CDTF">2009-06-25T09:27:00Z</dcterms:modified>
  <cp:revision>27</cp:revision>
  <dc:subject/>
  <dc:title>1. Célkituzés</dc:title>
</cp:coreProperties>
</file>