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minőségirányítási rendszerrel kapcsolatos feljegyzések gyűjtői: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Beszállítók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Dokumentumkezelé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Eltérések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Képzések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Minőségauditok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Vezetőségi átvizsgáláso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sz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7:06:00Z</dcterms:created>
  <dc:creator>dr.Szvitacs István</dc:creator>
  <dc:description/>
  <cp:keywords/>
  <dc:language>en-US</dc:language>
  <cp:lastModifiedBy>dr. Kovács Árpád</cp:lastModifiedBy>
  <cp:lastPrinted>2006-07-25T11:25:00Z</cp:lastPrinted>
  <dcterms:modified xsi:type="dcterms:W3CDTF">2006-07-25T09:25:00Z</dcterms:modified>
  <cp:revision>6</cp:revision>
  <dc:subject/>
  <dc:title>Minőségfeljegyzések gyűjtői:</dc:title>
</cp:coreProperties>
</file>